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6445777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0820671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05498552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75010866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49422568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